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Comptabilité Générale, Budgétaire, Analytique et Trésorerie 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Responsable de la validation des dossiers d’analyse : Mr BENJELLOUNE</w:t>
      </w:r>
    </w:p>
    <w:p>
      <w:pPr>
        <w:pStyle w:val="Normal"/>
        <w:rPr/>
      </w:pPr>
      <w:r>
        <w:rPr/>
        <w:t>Pour étude et  Avis Mme LARAQUI / Mr OTMANI /Mr CHEDDADI / Mr ARAFATI / Mr AMH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chats / Stock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Responsable de la validation des dossiers d’analyse : Mme TADALOUI</w:t>
      </w:r>
    </w:p>
    <w:p>
      <w:pPr>
        <w:pStyle w:val="Normal"/>
        <w:rPr/>
      </w:pPr>
      <w:r>
        <w:rPr/>
        <w:t xml:space="preserve">Pour étude et avis  :  Mr S.E BENJELLOUN  Mr CHEDDADI /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RM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Responsable de la validation des dossiers d’analyse : Mr TADLAOUI</w:t>
      </w:r>
    </w:p>
    <w:p>
      <w:pPr>
        <w:pStyle w:val="Normal"/>
        <w:rPr/>
      </w:pPr>
      <w:r>
        <w:rPr/>
        <w:t>Pour étude et  Avis : Mr CHEDDADI / Mr AMMYDRI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MMOBILISATIO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Responsable de la validation des dossiers d’analyse : Mme TADLAOUI</w:t>
      </w:r>
    </w:p>
    <w:p>
      <w:pPr>
        <w:pStyle w:val="Normal"/>
        <w:rPr/>
      </w:pPr>
      <w:r>
        <w:rPr/>
        <w:t>Pour étude et  Avis : M /Mr CHEDDADI / Mr BENJELLOUN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6T09:24:00Z</dcterms:created>
  <dc:creator>cimr</dc:creator>
  <dc:description/>
  <dc:language>en-US</dc:language>
  <cp:lastModifiedBy>cimr</cp:lastModifiedBy>
  <dcterms:modified xsi:type="dcterms:W3CDTF">2004-10-06T10:05:00Z</dcterms:modified>
  <cp:revision>2</cp:revision>
  <dc:subject/>
  <dc:title>Comptabilité Générale, Budgétaire, Analytique et Trésorerie :</dc:title>
</cp:coreProperties>
</file>